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/>
      </w:pPr>
      <w:r>
        <w:rPr>
          <w:rFonts w:cs="Arial" w:ascii="Arial" w:hAnsi="Arial"/>
          <w:lang w:val="en-US"/>
        </w:rPr>
        <w:t>Hi,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the first time we use your website, we are going to partecipate to an important exhibition for upholstery and mattresses producers.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r company it’s Italian and we are producer of machines ref. the markets over mentioned.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w we need a new project to introduce our company in USA and we thought to buy an half page for a sector magazine-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thought to the slogan “the smart way to fill your dreams” and we added two pictures (one of pillows and one with a baby sleeping ) to give the ideas of the best dreams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also added the pictures of the example of layout of some of our machines used to filling the cushions….If you think you can use one or part of them .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nk you for your cooperation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ind regards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niela 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note the name of our company: quarrata forniture and the type used is FUTURE BOLD…</w:t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371" w:leader="none"/>
        </w:tabs>
        <w:ind w:left="1985" w:hanging="0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eastAsia="Calibri" w:cs="Calibri" w:ascii="Calibri" w:hAnsi="Calibri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371" w:leader="none"/>
        </w:tabs>
        <w:ind w:left="1161" w:hanging="0"/>
        <w:jc w:val="both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42900</wp:posOffset>
          </wp:positionH>
          <wp:positionV relativeFrom="margin">
            <wp:posOffset>-457200</wp:posOffset>
          </wp:positionV>
          <wp:extent cx="6804660" cy="94856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04660" cy="948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13:00Z</dcterms:created>
  <dc:creator>Daniela</dc:creator>
  <dc:description/>
  <cp:keywords/>
  <dc:language>en-US</dc:language>
  <cp:lastModifiedBy>daniela paganetto</cp:lastModifiedBy>
  <cp:lastPrinted>2015-11-03T13:22:00Z</cp:lastPrinted>
  <dcterms:modified xsi:type="dcterms:W3CDTF">2018-01-11T15:13:00Z</dcterms:modified>
  <cp:revision>2</cp:revision>
  <dc:subject/>
  <dc:title/>
</cp:coreProperties>
</file>